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671931404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CAROLINA DO CARMO SOUZA__________________________________________________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Incluir critério para tolerância de resultados ou informar claramente que não serão aceitas tolerâncias.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ão conformidades limítrofes às especificações da resolução. 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 – Chumbo – Nota 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nota 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ta 40 trata-se de outro parâmetro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II – Estabilidade Térmic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mín 260ºC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nforme ASTM D7566-20c - tabela I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IV, VIII e IX - Teor de Biodiese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tabelecer limite máximo o valor de &lt; 5 mg/kg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nforme ASTM D7566-20c -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2.1, A6.1 e A 7.1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VII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clui destilação simulada?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ASTM D7566-20c considera o ensaio de destilação simulada (D2887) para a rota SPK-ATJ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VI, VIII e IX - item Destilação Simulad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luir os pontos 20 e 80% vo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 considera nas tabelas A1.1, A1.2, A1.3, A1.4, A1.5, A1.6 e A.7 os pontos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20 e 80% vol.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 de recuperados para o ensaio de destilação simulada. Além disso, faz o seguinte comentário: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"O teste D2887 se destina a fornecer dados que podem ser usados para identificar quaisquer mudanças de composição que podem ocorrer devido a alterações de processamento ou contaminação."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;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s I, VI, VII, VIII e IX - item Ponto de Fulgor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norma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D72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1655-20d considera na tabela I e a  ASTM D7566-20c considera nas tabelas 1,A1.1, A1.2, A1.3, A1.4, A1.5, A1.6 e A.7 a norma D7236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o ponto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(T50-T10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ar o limite de 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T90-T10 para mínimo 40°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s VIII e IX - item Metais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ar a medição de Lítio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não estabelece a determinação do teor de lítio para as rotas CHJ e SPK-HC-HEFA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nas tabelas A6.2 e A7.2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15:00Z</dcterms:created>
  <dc:creator>Anp</dc:creator>
  <dc:description/>
  <cp:keywords/>
  <dc:language>en-US</dc:language>
  <cp:lastModifiedBy>Carolina</cp:lastModifiedBy>
  <cp:lastPrinted>2010-12-28T15:08:00Z</cp:lastPrinted>
  <dcterms:modified xsi:type="dcterms:W3CDTF">2021-03-18T18:17:00Z</dcterms:modified>
  <cp:revision>12</cp:revision>
  <dc:subject/>
  <dc:title>CONSULTA PÚBLICA PARA REVISÃO DA PORTARIA ANP 248/99</dc:title>
</cp:coreProperties>
</file>